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Бахтемирский сельсовет» на 2015-2021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19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11"/>
        <w:gridCol w:w="54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40005030500070020244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405,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4,55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405,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4,55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405,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4,55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Бахтемирский сельсовет» на 2015-2021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9"/>
        <w:gridCol w:w="1134"/>
        <w:gridCol w:w="1134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качественное состояние элементов благоустройства. Привлечение жителей к участию в решении проблем благоустрой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40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3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5T07:48:00Z</dcterms:modified>
  <cp:revision>5</cp:revision>
  <dc:subject/>
  <dc:title>АНАЛИЗ ОБЪЕМОВ ФИНАНСИРОВАНИЯ МЕРОПРИЯТИЙ </dc:title>
</cp:coreProperties>
</file>