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сел МО «Бахтемирский сельсовет» на 2015-2021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2232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40008010700070020111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833,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,4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аботную пла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4000801070007002011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00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,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908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31313"/>
              </w:rPr>
              <w:t>Прочие расходы (коммунальные услуги, хозтовары, канцтовары, транспортные услуги, услуги связи, ремонтные работы, уплата налогов и т.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8010700070020242, 244, 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392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07,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926,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73,8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926,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73,8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сел МО «Бахтемирский сельсовет» на 2015-2021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но - досугового потенциала учреждения культуры. Сохранение условий для организации досуга населения и обеспечение жителей поселка  организацией культуры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0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926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9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5T08:42:00Z</dcterms:modified>
  <cp:revision>4</cp:revision>
  <dc:subject/>
  <dc:title>АНАЛИЗ ОБЪЕМОВ ФИНАНСИРОВАНИЯ МЕРОПРИЯТИЙ </dc:title>
</cp:coreProperties>
</file>