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НАЛИЗ ОБЪЕМОВ ФИНАНСИРОВАНИЯ МЕРОПРИЯТ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одержание органов местного самоуправления МО «Бахтемирский сельсовет» на 2015-2021гг .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 2019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60"/>
        <w:gridCol w:w="1400"/>
        <w:gridCol w:w="1100"/>
        <w:gridCol w:w="1487"/>
        <w:gridCol w:w="1065"/>
        <w:gridCol w:w="535"/>
        <w:gridCol w:w="182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>задачи, мероприятия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   </w:t>
              <w:br/>
              <w:t>финансирования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м финансирования,  руб.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  <w:br/>
              <w:t>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ое</w:t>
              <w:br/>
              <w:t xml:space="preserve">значение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</w:t>
              <w:br/>
              <w:t xml:space="preserve">значение 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е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уб.</w:t>
              <w:br/>
              <w:t>-/+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  1. Повышение качества  решения вопросов местного значения 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 40001020100070010121, 12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461,5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38,4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Бахтемирский сельсовет»</w:t>
            </w:r>
          </w:p>
        </w:tc>
      </w:tr>
      <w:tr>
        <w:trPr>
          <w:trHeight w:val="787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 40001130100070020121,129,242,244,830,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3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57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542,6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Бахтемирский сельсовет»</w:t>
            </w:r>
          </w:p>
        </w:tc>
      </w:tr>
      <w:tr>
        <w:trPr>
          <w:trHeight w:val="1147" w:hRule="exac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БК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400100101000700403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7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7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Бахтемирский сельсовет»</w:t>
            </w:r>
          </w:p>
        </w:tc>
      </w:tr>
      <w:tr>
        <w:trPr>
          <w:trHeight w:val="1321" w:hRule="exac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в КС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 40001060100070030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6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2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Бахтемирский сельсовет»</w:t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Программе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41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4984,9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115,0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7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(ФБ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(ОБ)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РБ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МБ)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41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4984,9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115,0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7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ные средства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ОЦЕНКА ПОКАЗАТЕЛЕЙ РЕЗУЛЬТАТИВ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одержание органов местного самоуправления МО «Бахтемирский сельсовет» на 2015-2021гг .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 2019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3"/>
        <w:gridCol w:w="1297"/>
        <w:gridCol w:w="1277"/>
        <w:gridCol w:w="1133"/>
        <w:gridCol w:w="850"/>
        <w:gridCol w:w="1418"/>
        <w:gridCol w:w="992"/>
        <w:gridCol w:w="1134"/>
      </w:tblGrid>
      <w:tr>
        <w:trPr>
          <w:trHeight w:val="2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, направленные на достижение це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ланов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финанси-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Факт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ски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оказ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и, характ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зующие достиже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зовое значение показател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 начало реализации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ое значение показателя на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гнутое значение показателя за 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0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вышение качества  решения вопросов местного значен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41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4984,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бюдже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23:00Z</dcterms:created>
  <dc:creator>USER</dc:creator>
  <dc:description/>
  <cp:keywords/>
  <dc:language>en-US</dc:language>
  <cp:lastModifiedBy>admin</cp:lastModifiedBy>
  <cp:lastPrinted>2016-01-26T14:43:00Z</cp:lastPrinted>
  <dcterms:modified xsi:type="dcterms:W3CDTF">2021-03-05T08:27:00Z</dcterms:modified>
  <cp:revision>6</cp:revision>
  <dc:subject/>
  <dc:title>АНАЛИЗ ОБЪЕМОВ ФИНАНСИРОВАНИЯ МЕРОПРИЯТИЙ </dc:title>
</cp:coreProperties>
</file>