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АНАЛИЗ ОБЪЕМОВ ФИНАНСИРОВАНИЯ МЕРОПРИЯТ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Й ПРОГРАММ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«Обеспечение первичных мер пожарной безопасности МО «Бахтемирский сельсовет» на  2015-2021г.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 2019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60"/>
        <w:gridCol w:w="1400"/>
        <w:gridCol w:w="1100"/>
        <w:gridCol w:w="1487"/>
        <w:gridCol w:w="1065"/>
        <w:gridCol w:w="535"/>
        <w:gridCol w:w="182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br/>
              <w:t>п/п</w:t>
            </w:r>
          </w:p>
        </w:tc>
        <w:tc>
          <w:tcPr>
            <w:tcW w:w="2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  </w:t>
              <w:br/>
              <w:t>задачи, мероприятия</w:t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точник   </w:t>
              <w:br/>
              <w:t>финансирования</w:t>
            </w:r>
          </w:p>
        </w:tc>
        <w:tc>
          <w:tcPr>
            <w:tcW w:w="4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ъем финансирования,  руб.</w:t>
            </w:r>
          </w:p>
        </w:tc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ь</w:t>
              <w:br/>
              <w:t>мероприят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овое</w:t>
              <w:br/>
              <w:t xml:space="preserve">значение 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ческое</w:t>
              <w:br/>
              <w:t xml:space="preserve">значение 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клонение</w:t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уб.</w:t>
              <w:br/>
              <w:t>-/+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   1        Обеспечение   противопожарной  защиты на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служивание  пожарной сигнализации. Приобретение пожарного гидран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К 4000310040007002024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«Бахтемирский сельсовет»</w:t>
            </w:r>
          </w:p>
        </w:tc>
      </w:tr>
      <w:tr>
        <w:trPr>
          <w:trHeight w:val="240" w:hRule="atLeast"/>
          <w:cantSplit w:val="true"/>
        </w:trPr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Программе   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(ФБ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(ОБ)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 (РБ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(МБ)  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леченные средства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  <w:t>ОЦЕНКА ПОКАЗАТЕЛЕЙ РЕЗУЛЬТАТИВ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  <w:t>МУНИЦИПАЛЬНОЙ ПРОГРАММЫ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«Обеспечение первичных мер пожарной безопасности МО «Бахтемирский сельсовет» на  2015-2021г.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 2019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113"/>
        <w:gridCol w:w="1297"/>
        <w:gridCol w:w="1277"/>
        <w:gridCol w:w="1133"/>
        <w:gridCol w:w="850"/>
        <w:gridCol w:w="1418"/>
        <w:gridCol w:w="992"/>
        <w:gridCol w:w="1134"/>
      </w:tblGrid>
      <w:tr>
        <w:trPr>
          <w:trHeight w:val="2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, направленные на достижение цел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Плановы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 финанси-рования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 руб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Факти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еский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финанси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вания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 руб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Показа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ли, характе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зующие достиже-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Базовое значение показателя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на начало реализации Програм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ое значение показателя на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игнутое значение показателя за 201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  противопожарной  защиты насел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номия бюджет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04:00Z</dcterms:created>
  <dc:creator>USER</dc:creator>
  <dc:description/>
  <cp:keywords/>
  <dc:language>en-US</dc:language>
  <cp:lastModifiedBy>admin</cp:lastModifiedBy>
  <dcterms:modified xsi:type="dcterms:W3CDTF">2021-03-05T08:34:00Z</dcterms:modified>
  <cp:revision>4</cp:revision>
  <dc:subject/>
  <dc:title>АНАЛИЗ ОБЪЕМОВ ФИНАНСИРОВАНИЯ МЕРОПРИЯТИЙ </dc:title>
</cp:coreProperties>
</file>