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НАЛИЗ ОБЪЕМОВ ФИНАНСИРОВАНИЯ МЕРОПРИЯТ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первичных мер  пожарной безопасности на территории  МО «Бахтемирский сельсовет» на 2020 – 2024 г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 2020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60"/>
        <w:gridCol w:w="1400"/>
        <w:gridCol w:w="1100"/>
        <w:gridCol w:w="1487"/>
        <w:gridCol w:w="1065"/>
        <w:gridCol w:w="535"/>
        <w:gridCol w:w="182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>задачи, мероприятия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   </w:t>
              <w:br/>
              <w:t>финансирования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финансирования,  руб.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  <w:br/>
              <w:t>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ое</w:t>
              <w:br/>
              <w:t xml:space="preserve">значение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</w:t>
              <w:br/>
              <w:t xml:space="preserve">значение 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е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уб.</w:t>
              <w:br/>
              <w:t>-/+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  1        Обеспечение   противопожарной  защиты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луживание  пожарной сигнализации. Приобретение пожарного гидран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400031011000700202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ФБ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(ОБ)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РБ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МБ)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ные средства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ОЦЕНКА ПОКАЗАТЕЛЕЙ РЕЗУЛЬТАТИВ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МУНИЦИПАЛЬНОЙ ПРОГРАММЫ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«Обеспечение первичных мер  пожарной безопасности на территории  МО «Бахтемирский сельсовет» на 2020 – 2024 г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2020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3"/>
        <w:gridCol w:w="1297"/>
        <w:gridCol w:w="1277"/>
        <w:gridCol w:w="1133"/>
        <w:gridCol w:w="850"/>
        <w:gridCol w:w="1418"/>
        <w:gridCol w:w="992"/>
        <w:gridCol w:w="1134"/>
      </w:tblGrid>
      <w:tr>
        <w:trPr>
          <w:trHeight w:val="2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, направленные на достижение це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ланов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финанси-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Факт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ски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оказ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и, характ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зующие достиже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зовое значение показател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 начало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ое значение показателя на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гнутое значение показателя за 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 противопожарной  защиты насе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04:00Z</dcterms:created>
  <dc:creator>USER</dc:creator>
  <dc:description/>
  <cp:keywords/>
  <dc:language>en-US</dc:language>
  <cp:lastModifiedBy>admin</cp:lastModifiedBy>
  <dcterms:modified xsi:type="dcterms:W3CDTF">2021-03-05T09:28:00Z</dcterms:modified>
  <cp:revision>6</cp:revision>
  <dc:subject/>
  <dc:title>АНАЛИЗ ОБЪЕМОВ ФИНАНСИРОВАНИЯ МЕРОПРИЯТИЙ </dc:title>
</cp:coreProperties>
</file>