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НАЛИЗ ОБЪЕМОВ ФИНАНСИРОВАНИЯ МЕРОПРИЯТ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Й ПРОГРАМ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 Развитие культуры в МО «Бахтемирский сельсовет» на 2020-2024 гг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 2020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"/>
        <w:gridCol w:w="2232"/>
        <w:gridCol w:w="1400"/>
        <w:gridCol w:w="1100"/>
        <w:gridCol w:w="1487"/>
        <w:gridCol w:w="1065"/>
        <w:gridCol w:w="535"/>
        <w:gridCol w:w="182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2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  </w:t>
              <w:br/>
              <w:t>задачи, мероприятия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точник   </w:t>
              <w:br/>
              <w:t>финансирования</w:t>
            </w:r>
          </w:p>
        </w:tc>
        <w:tc>
          <w:tcPr>
            <w:tcW w:w="4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ъем финансирования,  руб.</w:t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</w:t>
              <w:br/>
              <w:t>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овое</w:t>
              <w:br/>
              <w:t xml:space="preserve">значение 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ое</w:t>
              <w:br/>
              <w:t xml:space="preserve">значение 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клонение</w:t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уб.</w:t>
              <w:br/>
              <w:t>-/+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405" w:hRule="atLeast"/>
          <w:cantSplit w:val="true"/>
        </w:trPr>
        <w:tc>
          <w:tcPr>
            <w:tcW w:w="1020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БК 40008011300070020111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37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908,3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91,6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2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Бахтемирский сельсовет»</w:t>
            </w:r>
          </w:p>
        </w:tc>
      </w:tr>
      <w:tr>
        <w:trPr>
          <w:trHeight w:val="787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заработную плат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БК 40008011300070020119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987,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12,0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,9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Бахтемирский сельсовет»</w:t>
            </w:r>
          </w:p>
        </w:tc>
      </w:tr>
      <w:tr>
        <w:trPr>
          <w:trHeight w:val="1908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31313"/>
              </w:rPr>
              <w:t>Прочие расходы (коммунальные услуги, хозтовары, канцтовары, транспортные услуги, услуги связи, ремонтные работы, уплата налогов и т.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БК 40008011300070020 244, 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407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173,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96,3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8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Бахтемирский сельсовет»</w:t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Программе   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877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0069,9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00,0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(ФБ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(ОБ)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9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 (РБ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МБ)  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877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0069,9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00,0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леченные средства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ОЦЕНКА ПОКАЗАТЕЛЕЙ РЕЗУЛЬТАТИВ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МУНИЦИПАЛЬНОЙ 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 Развитие культуры в  МО «Бахтемирский сельсовет» на 2020-2024 гг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 2020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13"/>
        <w:gridCol w:w="1297"/>
        <w:gridCol w:w="1277"/>
        <w:gridCol w:w="1133"/>
        <w:gridCol w:w="850"/>
        <w:gridCol w:w="1418"/>
        <w:gridCol w:w="992"/>
        <w:gridCol w:w="1134"/>
      </w:tblGrid>
      <w:tr>
        <w:trPr>
          <w:trHeight w:val="2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, направленные на достижение цел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Плановы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финанси-рования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руб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Факти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еский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финанси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вания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руб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Показа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и, характе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зующие достиже-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зовое значение показателя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на начало реализации Програм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ое значение показателя на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гнутое значение показателя за 20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5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звитие культурно - досугового потенциала учреждения культуры. Сохранение условий для организации досуга населения и обеспечение жителей поселка  организацией культуры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877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0069,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я бюдже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8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77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93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spacing w:lineRule="auto" w:line="36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59:00Z</dcterms:created>
  <dc:creator>USER</dc:creator>
  <dc:description/>
  <cp:keywords/>
  <dc:language>en-US</dc:language>
  <cp:lastModifiedBy>admin</cp:lastModifiedBy>
  <cp:lastPrinted>2016-01-26T14:43:00Z</cp:lastPrinted>
  <dcterms:modified xsi:type="dcterms:W3CDTF">2021-03-09T04:46:00Z</dcterms:modified>
  <cp:revision>10</cp:revision>
  <dc:subject/>
  <dc:title>АНАЛИЗ ОБЪЕМОВ ФИНАНСИРОВАНИЯ МЕРОПРИЯТИЙ </dc:title>
</cp:coreProperties>
</file>