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птимизация,  информатизация  и  повышение  качества предоставления  муниципальных  услуг в МО «Бахтемирский сельсовет»  в 2020 – 2024 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60"/>
        <w:gridCol w:w="1400"/>
        <w:gridCol w:w="1045"/>
        <w:gridCol w:w="55"/>
        <w:gridCol w:w="1487"/>
        <w:gridCol w:w="1065"/>
        <w:gridCol w:w="535"/>
        <w:gridCol w:w="14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  Формирование  системы  предоставления муниципальных услуг Администрацией МО «Бахтемирский сельсовет», соответствующих потребностям  жителей  муниципального образования</w:t>
            </w:r>
          </w:p>
        </w:tc>
      </w:tr>
      <w:tr>
        <w:trPr>
          <w:trHeight w:val="11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атериально-технической базы Администрации МО «Бахтемирский сельсовет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07"/>
              <w:rPr/>
            </w:pPr>
            <w:r>
              <w:rPr>
                <w:rFonts w:cs="Times New Roman" w:ascii="Times New Roman" w:hAnsi="Times New Roman"/>
              </w:rPr>
              <w:t>КБК 4000113100007002024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птимизация,  информатизация  и  повышение  качества предоставления  муниципальных  услуг в МО «Бахтемирский сельсовет»  в 2020 – 2024 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20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13"/>
        <w:gridCol w:w="1297"/>
        <w:gridCol w:w="1134"/>
        <w:gridCol w:w="1276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 необходимого  организационного, информационного, ресурсного и кадрового обеспечения административной реформы                           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енных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эффективности  процессов  хранения, обработки и передачи информации в Администрации МО «Рабочий поселок Красные Баррикады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комплектации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9:00Z</dcterms:created>
  <dc:creator>USER</dc:creator>
  <dc:description/>
  <cp:keywords/>
  <dc:language>en-US</dc:language>
  <cp:lastModifiedBy>admin</cp:lastModifiedBy>
  <dcterms:modified xsi:type="dcterms:W3CDTF">2021-03-09T04:46:00Z</dcterms:modified>
  <cp:revision>11</cp:revision>
  <dc:subject/>
  <dc:title>АНАЛИЗ ОБЪЕМОВ ФИНАНСИРОВАНИЯ МЕРОПРИЯТИЙ </dc:title>
</cp:coreProperties>
</file>