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еятельности органов местного самоуправления МО «Бахтемирский сельсовет» на 2020-2024г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  1. Повышение качества  решения вопросов местного значения </w:t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1020900070010121, 1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6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41,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58,4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787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40001130900070020121,129,242,244,830,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6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375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19,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147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0010010900070040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321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в КС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40001060900070030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1321" w:hRule="exact"/>
          <w:cantSplit w:val="true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40004120900070020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6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339,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77,5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6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339,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277,5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еятельности органов местного самоуправления МО «Бахтемирский сельсовет» на 2020-2024г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0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ышение качества  решения вопросов местного знач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61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339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6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21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23:00Z</dcterms:created>
  <dc:creator>USER</dc:creator>
  <dc:description/>
  <cp:keywords/>
  <dc:language>en-US</dc:language>
  <cp:lastModifiedBy>admin</cp:lastModifiedBy>
  <cp:lastPrinted>2016-01-26T14:43:00Z</cp:lastPrinted>
  <dcterms:modified xsi:type="dcterms:W3CDTF">2021-03-09T04:45:00Z</dcterms:modified>
  <cp:revision>12</cp:revision>
  <dc:subject/>
  <dc:title>АНАЛИЗ ОБЪЕМОВ ФИНАНСИРОВАНИЯ МЕРОПРИЯТИЙ </dc:title>
</cp:coreProperties>
</file>